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 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обслуживание государственного и муниципального долг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муниципальным долгом муниципального образ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оложение об администрации Стародеревянковского сельского поселения Каневского района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10010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1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1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26»   октября 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7-09-21T15:12:00Z</cp:lastPrinted>
  <dcterms:modified xsi:type="dcterms:W3CDTF">2022-10-21T12:11:00Z</dcterms:modified>
  <cp:revision>5</cp:revision>
  <dc:subject/>
  <dc:title/>
</cp:coreProperties>
</file>